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678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年度學生事務與輔導工作經費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5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1"/>
        <w:gridCol w:w="1845"/>
        <w:gridCol w:w="1984"/>
        <w:gridCol w:w="2059"/>
      </w:tblGrid>
      <w:tr>
        <w:trPr>
          <w:trHeight w:val="350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57275</wp:posOffset>
                      </wp:positionH>
                      <wp:positionV relativeFrom="paragraph">
                        <wp:posOffset>6985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0.55pt;mso-position-vertical-relative:text;margin-left:-8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分部主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1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8:00Z</dcterms:created>
  <dc:creator>會計處</dc:creator>
  <dc:description/>
  <cp:keywords/>
  <dc:language>en-US</dc:language>
  <cp:lastModifiedBy>F000000187/劉守湘</cp:lastModifiedBy>
  <cp:lastPrinted>2014-04-10T13:30:00Z</cp:lastPrinted>
  <dcterms:modified xsi:type="dcterms:W3CDTF">2014-12-24T00:06:00Z</dcterms:modified>
  <cp:revision>15</cp:revision>
  <dc:subject/>
  <dc:title>黏貼憑證用紙-業務費</dc:title>
</cp:coreProperties>
</file>